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2134178308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567155025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852258917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709630821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993259053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13399401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904436290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620862040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52536037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856460246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2132541285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226739562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227857052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962399925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87353286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944684361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2140839240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692980273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539190768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242495401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